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8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18 год и плановый период 2019 - 2020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01.12.2017 года № 365-31 «О бюджете Северо-Енисейского района на 2018 год и плановый период 2019 - 2020 годов» (в редакции решений от 25.12.2017 № 390-33, от 30.01.2018 № 400-34, от 06.03.2018 № 419-35, от 26.03.2018 № 423-36, от 17.04.2018 № 430-37, от 18.05.2018 № 442-38, от 07.06.2018 № 451-39, от 18.06.2018 № 454-39, от 09.07.2018 № 470-40) 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2 109 366,5» заменить цифрами «2 109 988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 282 340,2» заменить цифрами «2 240 749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цифры «172 973,7» заменить цифрами «130 761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72 973,7» заменить цифрами «130 761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693 803,8» заменить цифрами «693 845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365 556,3» заменить цифрами  «365 597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в пункте 1 статьи 14 решения цифры «415 177,4» заменить цифрами «374 647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пункте 1 статьи 15 решения цифры «63 768,2» заменить цифрами «59 688,8»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5) в пункте 1 статьи 16 решения цифры «821 503,3» заменить цифрами «773 398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: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цифры «583 072,0» заменить цифрами «583 443,9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ифры «49 528,6» заменить цифрами «49 875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2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51 644,4» заменить цифрами «51 642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16 624,3» заменить цифрами «16 622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) в статье 3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пункта 1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цифры «7 421,0» заменить цифрами «7 176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полнить статью 3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унктом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Направить безвозмездные поступления от Президента Управляющей Компании «Южуралзолото Группа Компаний» Струкова Константина Ивановича, полученные и не использованные Администрацией Северо-Енисейского района в 2017 году на решение вопросов местного значения муниципального района в сумме 245,0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 главному распорядителю бюджетных средств бюджета Северо-Енисейского района – Управлению образования администрации Северо-Енисейского района на реализацию мероприятий, предусмотренных подпрограммой 4. «Развитие дошкольного, общего и дополнительного образования» муниципальной программы «Развитие образования» в части приобретения спортивного электронного табло, секционных сидений, акустической системы для крытой хоккейной коробки в п. Тея за счет средств безвозмездных поступлений, полученных от Президента Управляющей Компании «Южуралзолото Группа Компаний» Струкова Константина Ивановича в 2018 году в сумме 245,0 тыс. рублей согласно приложению 22 к настоящему решению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слова «в пункте 1» заменить словами «в пунктах 1 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) в пункте 2 статьи 33 решения цифры «1 415 675,2» заменить цифрами «1 416 252,9»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10) </w:t>
      </w:r>
      <w:r>
        <w:rPr>
          <w:sz w:val="28"/>
          <w:szCs w:val="28"/>
        </w:rPr>
        <w:t>приложения 1, 2, 4, 5, 6, 7, 8, 10, 11, 12, 13, 14, 18 к решению изложить в новой редакции согласно приложениям 1, 2, 3, 4, 5, 6, 7, 8, 9, 10, 11, 12, 13 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дополнить решение приложением 22 согласно приложению  14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его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еверо-Енисейског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Т.Л. Калинина</w:t>
      </w:r>
    </w:p>
    <w:p>
      <w:pPr>
        <w:pStyle w:val="Normal"/>
        <w:numPr>
          <w:ilvl w:val="0"/>
          <w:numId w:val="0"/>
        </w:numPr>
        <w:autoSpaceDE w:val="false"/>
        <w:ind w:left="-108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108" w:hanging="0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numPr>
          <w:ilvl w:val="0"/>
          <w:numId w:val="0"/>
        </w:numPr>
        <w:autoSpaceDE w:val="false"/>
        <w:ind w:left="-108" w:hanging="0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Северо-Енисейского района,</w:t>
      </w:r>
    </w:p>
    <w:p>
      <w:pPr>
        <w:pStyle w:val="Normal"/>
        <w:numPr>
          <w:ilvl w:val="0"/>
          <w:numId w:val="0"/>
        </w:numPr>
        <w:autoSpaceDE w:val="false"/>
        <w:ind w:left="-108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заместитель главы района</w:t>
        <w:tab/>
        <w:tab/>
        <w:tab/>
        <w:tab/>
        <w:t xml:space="preserve">                А.Н. Рябцев</w:t>
      </w:r>
    </w:p>
    <w:p>
      <w:pPr>
        <w:pStyle w:val="Normal"/>
        <w:numPr>
          <w:ilvl w:val="0"/>
          <w:numId w:val="0"/>
        </w:numPr>
        <w:autoSpaceDE w:val="false"/>
        <w:ind w:left="-108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12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 w:val="24"/>
          <w:szCs w:val="24"/>
          <w:u w:val="single"/>
        </w:rPr>
        <w:t>«31» июля 2018 г</w:t>
      </w:r>
      <w:r>
        <w:rPr>
          <w:szCs w:val="28"/>
          <w:u w:val="single"/>
        </w:rPr>
        <w:t xml:space="preserve">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</cp:lastModifiedBy>
  <cp:lastPrinted>2018-07-30T14:17:00Z</cp:lastPrinted>
  <dcterms:modified xsi:type="dcterms:W3CDTF">2018-07-30T07:35:00Z</dcterms:modified>
  <cp:revision>993</cp:revision>
  <dc:subject/>
  <dc:title/>
</cp:coreProperties>
</file>